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6743700" cy="822833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228160"/>
                          <a:chOff x="0" y="0"/>
                          <a:chExt cx="6743880" cy="82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82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1760" y="6464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1040" y="6464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48800" y="4700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60640" y="4700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83600" y="4700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5080" y="4700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1760" y="4700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1760" y="2938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1760" y="2938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1760" y="2938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1040" y="2938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1040" y="2938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5840" y="1174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5840" y="1174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0760" y="0"/>
                            <a:ext cx="1190160" cy="117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i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762920"/>
                            <a:ext cx="1190160" cy="117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4840" y="1762920"/>
                            <a:ext cx="1190160" cy="117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su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26200"/>
                            <a:ext cx="1190160" cy="11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8160" y="3526200"/>
                            <a:ext cx="1190160" cy="117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3526200"/>
                            <a:ext cx="1190160" cy="117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4840" y="3526200"/>
                            <a:ext cx="1190160" cy="117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3720" y="3526200"/>
                            <a:ext cx="1189440" cy="117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289480"/>
                            <a:ext cx="1190160" cy="117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su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89480"/>
                            <a:ext cx="1190160" cy="117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s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8160" y="5289480"/>
                            <a:ext cx="1190160" cy="117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s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4840" y="5289480"/>
                            <a:ext cx="1190160" cy="117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s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3000" y="5289480"/>
                            <a:ext cx="1190160" cy="117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s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7053120"/>
                            <a:ext cx="1190160" cy="117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0760" y="7053120"/>
                            <a:ext cx="1190160" cy="11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s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3701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du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1989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 Cont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662760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os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8pt;width:531pt;height:647.9pt" coordorigin="-360,360" coordsize="10620,12958">
                <v:rect id="shape_0" stroked="f" o:allowincell="f" style="position:absolute;left:-360;top:360;width:10619;height:1295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60" stroked="t" o:allowincell="f" style="position:absolute;left:4950;top:1054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6" stroked="t" o:allowincell="f" style="position:absolute;left:4949;top:1054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2" stroked="t" o:allowincell="f" style="position:absolute;left:9323;top:776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0" stroked="t" o:allowincell="f" style="position:absolute;left:7137;top:776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8" stroked="t" o:allowincell="f" style="position:absolute;left:2764;top:776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6" stroked="t" o:allowincell="f" style="position:absolute;left:577;top:776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0" stroked="t" o:allowincell="f" style="position:absolute;left:4950;top:776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4" stroked="t" o:allowincell="f" style="position:absolute;left:4950;top:498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2" stroked="t" o:allowincell="f" style="position:absolute;left:4950;top:498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0" stroked="t" o:allowincell="f" style="position:absolute;left:4950;top:498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8" stroked="t" o:allowincell="f" style="position:absolute;left:4949;top:498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8" stroked="t" o:allowincell="f" style="position:absolute;left:4949;top:498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6043;top:221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6043;top:221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1" fillcolor="#bbe0e3" stroked="t" o:allowincell="f" style="position:absolute;left:5106;top:360;width:1873;height:185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pic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4012;top:3136;width:1873;height:185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6199;top:3136;width:1873;height:185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sua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-360;top:5913;width:1873;height:184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7" fillcolor="#bbe0e3" stroked="t" o:allowincell="f" style="position:absolute;left:1826;top:5913;width:1873;height:185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9" fillcolor="#bbe0e3" stroked="t" o:allowincell="f" style="position:absolute;left:4012;top:5913;width:1873;height:185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1" fillcolor="#bbe0e3" stroked="t" o:allowincell="f" style="position:absolute;left:6199;top:5913;width:1873;height:185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3" fillcolor="#bbe0e3" stroked="t" o:allowincell="f" style="position:absolute;left:8386;top:5913;width:1872;height:185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9" fillcolor="#bbe0e3" stroked="t" o:allowincell="f" style="position:absolute;left:4012;top:8690;width:1873;height:185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sua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5" fillcolor="#bbe0e3" stroked="t" o:allowincell="f" style="position:absolute;left:-360;top:8690;width:1873;height:185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su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7" fillcolor="#bbe0e3" stroked="t" o:allowincell="f" style="position:absolute;left:1826;top:8690;width:1873;height:185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su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9" fillcolor="#bbe0e3" stroked="t" o:allowincell="f" style="position:absolute;left:6199;top:8690;width:1873;height:185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su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1" fillcolor="#bbe0e3" stroked="t" o:allowincell="f" style="position:absolute;left:8385;top:8690;width:1873;height:185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su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5" fillcolor="#bbe0e3" stroked="t" o:allowincell="f" style="position:absolute;left:2919;top:11467;width:1873;height:185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9" fillcolor="#bbe0e3" stroked="t" o:allowincell="f" style="position:absolute;left:5106;top:11467;width:1873;height:184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su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18;top:2518;width:16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duction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3959;top:5398;width:19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n Content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  <v:shape id="shape_0" fillcolor="white" stroked="t" o:allowincell="f" style="position:absolute;left:4319;top:10797;width:12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osing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</v:group>
            </w:pict>
          </mc:Fallback>
        </mc:AlternateContent>
      </w:r>
      <w:r>
        <w:rPr/>
        <w:t>Name_____________________________________   Group Topic____________________   Presentation Tool__________________</w:t>
      </w:r>
    </w:p>
    <w:p>
      <w:pPr>
        <w:pStyle w:val="Normal"/>
        <w:tabs>
          <w:tab w:val="clear" w:pos="720"/>
          <w:tab w:val="left" w:pos="4980" w:leader="none"/>
          <w:tab w:val="left" w:pos="84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1:54:00Z</dcterms:created>
  <dc:creator>Red</dc:creator>
  <dc:description/>
  <cp:keywords/>
  <dc:language>en-US</dc:language>
  <cp:lastModifiedBy>Red</cp:lastModifiedBy>
  <dcterms:modified xsi:type="dcterms:W3CDTF">2011-04-17T02:06:00Z</dcterms:modified>
  <cp:revision>3</cp:revision>
  <dc:subject/>
  <dc:title>Name_____________________________________   Group Topic____________________   Presentation Tool__________________</dc:title>
</cp:coreProperties>
</file>